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088392212"/>
            <w:bookmarkStart w:id="1" w:name="__Fieldmark__0_1088392212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088392212"/>
            <w:bookmarkStart w:id="3" w:name="__Fieldmark__1_1088392212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088392212"/>
            <w:bookmarkStart w:id="5" w:name="__Fieldmark__2_108839221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088392212"/>
            <w:bookmarkStart w:id="7" w:name="__Fieldmark__3_108839221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088392212"/>
            <w:bookmarkStart w:id="9" w:name="__Fieldmark__4_108839221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088392212"/>
            <w:bookmarkStart w:id="11" w:name="__Fieldmark__5_108839221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088392212"/>
            <w:bookmarkStart w:id="13" w:name="__Fieldmark__6_108839221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088392212"/>
            <w:bookmarkStart w:id="15" w:name="__Fieldmark__7_1088392212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088392212"/>
            <w:bookmarkStart w:id="17" w:name="__Fieldmark__8_1088392212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1088392212"/>
            <w:bookmarkStart w:id="19" w:name="__Fieldmark__9_1088392212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1088392212"/>
            <w:bookmarkStart w:id="21" w:name="__Fieldmark__10_1088392212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Paolo Ciavolino</cp:lastModifiedBy>
  <cp:lastPrinted>2012-04-18T11:51:00Z</cp:lastPrinted>
  <dcterms:modified xsi:type="dcterms:W3CDTF">2018-12-17T15:32:00Z</dcterms:modified>
  <cp:revision>43</cp:revision>
  <dc:subject/>
  <dc:title/>
</cp:coreProperties>
</file>